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5    Title:     NICs                           Date: 10 March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s ( N                              I                                            C                                )</w:t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 picture all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72390</wp:posOffset>
            </wp:positionV>
            <wp:extent cx="3886200" cy="181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did South Korea develop so quickly?</w:t>
            </w:r>
          </w:p>
        </w:tc>
      </w:tr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s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quences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dvantages</w:t>
            </w:r>
          </w:p>
        </w:tc>
      </w:tr>
      <w:tr>
        <w:trPr>
          <w:trHeight w:val="528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53:00Z</dcterms:created>
  <dc:creator>Lindy</dc:creator>
  <dc:description/>
  <cp:keywords/>
  <dc:language>en-US</dc:language>
  <cp:lastModifiedBy>Lindy</cp:lastModifiedBy>
  <dcterms:modified xsi:type="dcterms:W3CDTF">2009-03-08T14:01:00Z</dcterms:modified>
  <cp:revision>1</cp:revision>
  <dc:subject/>
  <dc:title>Title:</dc:title>
</cp:coreProperties>
</file>